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0" w:hanging="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s, Prompts, &amp; Academic Language</w:t>
      </w:r>
    </w:p>
    <w:p>
      <w:pPr>
        <w:pStyle w:val="Normal"/>
        <w:autoSpaceDE w:val="false"/>
        <w:spacing w:before="0" w:after="0"/>
        <w:ind w:left="90" w:hanging="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s of Inquiry: Grade 5 Unit 4</w:t>
      </w:r>
    </w:p>
    <w:p>
      <w:pPr>
        <w:pStyle w:val="Normal"/>
        <w:autoSpaceDE w:val="false"/>
        <w:spacing w:lineRule="auto" w:line="240" w:before="0" w:after="0"/>
        <w:ind w:left="90" w:hanging="9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aven’t We Met Before? Archetypal Story Patterns and Character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esson Objectiv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archetypal characters by analyzing the roles different characters play in stories and explore their motivations as wel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eneral Questions to Promote Inquiry/Discussion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is story about? How do you know?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notice about the types of characters? Plots? Themes?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you seen this character before in other texts? Which ones?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motivates these characters/what do they want? Why do they do want they do?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characters from myths and traditional tales help us to understand characters in the books we read?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universal meanings (themes) and basic human experiences are expressed in this text? Why is this importan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ritical Discourse Specific to the Text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re these characters believable? Why or Why not?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ribe the characters. Do they remind you of other characters you know?  Explain your thinking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does the study of archetypal characters help you understand the human experience?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have you learned about this culture?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hat patterns are you observing about the archetypal plots? Explain your thinking.</w:t>
      </w:r>
    </w:p>
    <w:p>
      <w:pPr>
        <w:pStyle w:val="ColorfulListAccent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ademic Language Development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character reminds me of… because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his type of character usually acts… because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character plays an important role in this story because…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what you’re saying is…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ther way you might say that is…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you say that another way?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a term that describes what you are trying to say precisely. It is…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re academic way to say that is…</w:t>
      </w:r>
    </w:p>
    <w:p>
      <w:pPr>
        <w:pStyle w:val="ColorfulListAccent1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79900</wp:posOffset>
                </wp:positionH>
                <wp:positionV relativeFrom="paragraph">
                  <wp:posOffset>29210</wp:posOffset>
                </wp:positionV>
                <wp:extent cx="3154680" cy="1207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1516"/>
                              <w:gridCol w:w="1050"/>
                              <w:gridCol w:w="125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9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MPLE CHART #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lorfulListAccent1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Character Types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lorfulListAccent1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Characteristics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lorfulListAccent1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Examples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lorfulListAccent1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Motivation/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What they wan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lorfulListAccent1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lorfulListAccent1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lorfulListAccent1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lorfulListAccent1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lorfulListAccent1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lorfulListAccent1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95.05pt;mso-wrap-distance-left:9pt;mso-wrap-distance-right:9pt;mso-wrap-distance-top:0pt;mso-wrap-distance-bottom:0pt;margin-top:2.3pt;mso-position-vertical-relative:text;margin-left:337pt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1516"/>
                        <w:gridCol w:w="1050"/>
                        <w:gridCol w:w="1253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9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MPLE CHART #2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lorfulListAccent1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haracter Types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lorfulListAccent1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haracteristics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lorfulListAccent1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Examples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lorfulListAccent1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Motivation/</w:t>
                            </w:r>
                          </w:p>
                          <w:p>
                            <w:pPr>
                              <w:pStyle w:val="ColorfulListAccent1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What they want?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lorfulListAccent1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lorfulListAccent1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lorfulListAccent1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lorfulListAccent1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lorfulListAccent1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lorfulListAccent1"/>
                              <w:autoSpaceDE w:val="false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635</wp:posOffset>
                </wp:positionH>
                <wp:positionV relativeFrom="paragraph">
                  <wp:posOffset>64770</wp:posOffset>
                </wp:positionV>
                <wp:extent cx="3588385" cy="2090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209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MPLE CHART #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What Do We Know and What Are We Learn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About Archetypal Stor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ictional characters/setting/resol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here is a lot of exagge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ables usually teach a les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nimals that talk act like peop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ften have a hero/heroine protagon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ifferent cultures tell these sto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eveals insight into life and/or human nature (them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ften set in the p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ften very sh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ind w:left="180" w:hanging="1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Pourquo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les explain 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55pt;height:164.6pt;mso-wrap-distance-left:9.05pt;mso-wrap-distance-right:9.05pt;mso-wrap-distance-top:0pt;mso-wrap-distance-bottom:0pt;margin-top:5.1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AMPLE CHART #1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What Do We Know and What Are We Learning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About Archetypal Stor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Fictional characters/setting/resol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There is a lot of exagge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Fables usually teach a less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Animals that talk act like peop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ften have a hero/heroine protagon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ifferent cultures tell these sto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Reveals insight into life and/or human nature (them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ften set in the pa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180" w:hanging="1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ften very sh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ind w:left="180" w:hanging="18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20"/>
                        </w:rPr>
                        <w:t xml:space="preserve">Pourquoi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tales explain 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lorfulListAccent1"/>
        <w:autoSpaceDE w:val="false"/>
        <w:spacing w:lineRule="auto" w:line="240" w:before="0" w:after="0"/>
        <w:ind w:left="10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10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10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10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10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10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autoSpaceDE w:val="false"/>
        <w:spacing w:lineRule="auto" w:line="240" w:before="0" w:after="0"/>
        <w:ind w:left="10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540" w:footer="192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 xml:space="preserve">SDUSD, Office of Language Acquisition 2011                                                                                                                  Page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1</w:t>
    </w:r>
    <w:r>
      <w:rPr>
        <w:sz w:val="18"/>
        <w:b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1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54:00Z</dcterms:created>
  <dc:creator>116706</dc:creator>
  <dc:description/>
  <cp:keywords/>
  <dc:language>en-US</dc:language>
  <cp:lastModifiedBy>116706</cp:lastModifiedBy>
  <cp:lastPrinted>2011-11-03T11:02:00Z</cp:lastPrinted>
  <dcterms:modified xsi:type="dcterms:W3CDTF">2011-11-03T18:03:00Z</dcterms:modified>
  <cp:revision>8</cp:revision>
  <dc:subject/>
  <dc:title/>
</cp:coreProperties>
</file>